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Zduńska Wola, 05-12-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4/UE</w:t>
      </w:r>
    </w:p>
    <w:p>
      <w:pPr>
        <w:pStyle w:val="Normal"/>
        <w:widowControl w:val="false"/>
        <w:autoSpaceDE w:val="false"/>
        <w:jc w:val="center"/>
        <w:rPr>
          <w:rFonts w:ascii="Arial Narrow" w:hAnsi="Arial Narrow" w:cs="Calibri"/>
        </w:rPr>
      </w:pPr>
      <w:r>
        <w:rPr>
          <w:rFonts w:cs="Calibri" w:ascii="Arial Narrow" w:hAnsi="Arial Narrow"/>
        </w:rPr>
        <w:t>na dostawę generatora azotu</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Zakup generatora azotu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2" w:name="_Hlk213942934"/>
      <w:bookmarkEnd w:id="2"/>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bookmarkStart w:id="3" w:name="_Hlk214008400"/>
      <w:bookmarkEnd w:id="3"/>
      <w:r>
        <w:rPr>
          <w:rFonts w:cs="Arial" w:ascii="Arial Narrow" w:hAnsi="Arial Narrow"/>
        </w:rPr>
        <w:t>Generator azotu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y.</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W technologii adsorpcji zmiennociśnieniowej.</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Zdolność do wytwarzania azotu o czystości od 95% do 99,5%</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Wydajność azotu dla czystości 99,5%: 12 l/s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iśnienie azotu na wylocie: 8 bar.</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awiera możliwość redukcji ciśnienia azotu na wylocie do 2 bar.</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xml:space="preserve">Urządzenie w  pełni automatyczne.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System zasilania urządzenia w sprężone powietrze niezależny od istniejącego systemu sprężonego powietrz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Kompresor sprężonego powietrza o parametrach zapewniających płynną pracę generatora azotu.</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ystem osuszania, filtracji powietrza i zbiornik buforowy powietrza wyposażony w automatyczny spust kondensatu, zapewniający płynną pracę generatora azotu.</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Dwa zbiorniki buforowe azotu o pojemności 2m3 każdy, utrzymujące azot pod ciśnieniem 8 bar, zapewniające płynną pracę całego systemu. </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bookmarkStart w:id="4" w:name="_Hlk213942934"/>
      <w:bookmarkStart w:id="5" w:name="_Hlk213942934"/>
      <w:bookmarkEnd w:id="5"/>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maszyny (minimum 16 godzin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w okresie gwarancji oferent nie będzie wymagał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 Zgodność z dyrektywą ciśnieniową całego zespołu ciśnieniow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bookmarkStart w:id="6" w:name="_Hlk214008400"/>
      <w:bookmarkStart w:id="7" w:name="_Hlk214008400"/>
      <w:bookmarkEnd w:id="7"/>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8" w:name="_Hlk514405060"/>
      <w:bookmarkStart w:id="9" w:name="_Hlk514405060"/>
      <w:bookmarkEnd w:id="9"/>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10" w:name="_Hlk27143764"/>
      <w:bookmarkEnd w:id="10"/>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11" w:name="_Hlk27143764"/>
      <w:bookmarkEnd w:id="11"/>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10%]</w:t>
      </w:r>
    </w:p>
    <w:p>
      <w:pPr>
        <w:pStyle w:val="Normal"/>
        <w:numPr>
          <w:ilvl w:val="0"/>
          <w:numId w:val="2"/>
        </w:numPr>
        <w:jc w:val="both"/>
        <w:rPr>
          <w:rFonts w:ascii="Arial Narrow" w:hAnsi="Arial Narrow" w:cs="Arial Narrow"/>
        </w:rPr>
      </w:pPr>
      <w:r>
        <w:rPr>
          <w:rFonts w:cs="Arial Narrow" w:ascii="Arial Narrow" w:hAnsi="Arial Narrow"/>
        </w:rPr>
        <w:t>Zużycie energii elektrycznej / na 1m3 wyprodukowanego azotu [w kWh]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1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10%</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 xml:space="preserve">Kryterium Zużycie energii elektrycznej* </w:t>
      </w:r>
      <w:bookmarkStart w:id="12" w:name="_Hlk215831424"/>
      <w:r>
        <w:rPr>
          <w:rFonts w:eastAsia="Calibri" w:cs="Arial Narrow" w:ascii="Arial Narrow" w:hAnsi="Arial Narrow"/>
          <w:b/>
          <w:bCs/>
          <w:lang w:eastAsia="en-US"/>
        </w:rPr>
        <w:t xml:space="preserve">/ na 1m3 wyprodukowanego azotu </w:t>
      </w:r>
      <w:bookmarkEnd w:id="12"/>
      <w:r>
        <w:rPr>
          <w:rFonts w:eastAsia="Calibri" w:cs="Arial Narrow" w:ascii="Arial Narrow" w:hAnsi="Arial Narrow"/>
          <w:b/>
          <w:bCs/>
          <w:lang w:eastAsia="en-US"/>
        </w:rPr>
        <w:t>[w kWh]</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10%</w:t>
      </w:r>
    </w:p>
    <w:p>
      <w:pPr>
        <w:pStyle w:val="Zwykytekst"/>
        <w:jc w:val="both"/>
        <w:rPr>
          <w:rFonts w:ascii="Arial Narrow" w:hAnsi="Arial Narrow" w:eastAsia="Calibri" w:cs="Arial Narrow"/>
          <w:bCs/>
          <w:sz w:val="24"/>
          <w:szCs w:val="24"/>
          <w:lang w:eastAsia="en-US"/>
        </w:rPr>
      </w:pPr>
      <w:r>
        <w:rPr>
          <w:rFonts w:eastAsia="Calibri" w:cs="Arial Narrow" w:ascii="Arial Narrow" w:hAnsi="Arial Narrow"/>
          <w:bCs/>
          <w:sz w:val="24"/>
          <w:szCs w:val="24"/>
          <w:lang w:eastAsia="en-US"/>
        </w:rPr>
      </w:r>
    </w:p>
    <w:p>
      <w:pPr>
        <w:pStyle w:val="Zwykytekst"/>
        <w:jc w:val="both"/>
        <w:rPr>
          <w:rFonts w:ascii="Arial Narrow" w:hAnsi="Arial Narrow" w:cs="Arial Narrow"/>
          <w:sz w:val="20"/>
          <w:szCs w:val="20"/>
        </w:rPr>
      </w:pPr>
      <w:r>
        <w:rPr>
          <w:rFonts w:cs="Arial Narrow" w:ascii="Arial Narrow" w:hAnsi="Arial Narrow"/>
          <w:sz w:val="20"/>
          <w:szCs w:val="20"/>
        </w:rPr>
        <w:t>*</w:t>
      </w:r>
      <w:bookmarkStart w:id="13" w:name="_Hlk215831567"/>
      <w:r>
        <w:rPr>
          <w:rFonts w:cs="Arial Narrow" w:ascii="Arial Narrow" w:hAnsi="Arial Narrow"/>
          <w:sz w:val="20"/>
          <w:szCs w:val="20"/>
        </w:rPr>
        <w:t>Zużycie energii elektrycznej odnosi się do całej instalacji, jest to suma zużycia prądu wszystkich urządzeń, w przeliczeniu na 1m3 wyprodukowanego azotu  w czystości 99,5% oraz z wydajnością 12l/s.</w:t>
      </w:r>
      <w:bookmarkEnd w:id="13"/>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03-2026 r.</w:t>
      </w:r>
    </w:p>
    <w:p>
      <w:pPr>
        <w:pStyle w:val="Normal"/>
        <w:jc w:val="both"/>
        <w:rPr>
          <w:rFonts w:ascii="Arial Narrow" w:hAnsi="Arial Narrow" w:cs="Arial Narrow"/>
        </w:rPr>
      </w:pPr>
      <w:r>
        <w:rPr>
          <w:rFonts w:cs="Arial Narrow" w:ascii="Arial Narrow" w:hAnsi="Arial Narrow"/>
        </w:rPr>
        <w:t>Realizacja zamówienia obejmuje dostarczenie maszyny do siedziby Zamawiającego, jej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4" w:name="_Hlk517376708"/>
      <w:r>
        <w:rPr>
          <w:rFonts w:cs="Arial Narrow" w:ascii="Arial Narrow" w:hAnsi="Arial Narrow"/>
        </w:rPr>
        <w:t>realizacji zamówienia - obligatoryjnie nie dłuższy niż do 31-03-2026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zużycie energii elektrycznej  / na 1m3 wyprodukowanego azotu</w:t>
      </w:r>
      <w:r>
        <w:rPr>
          <w:rFonts w:cs="Arial Narrow" w:ascii="Arial Narrow" w:hAnsi="Arial Narrow"/>
        </w:rPr>
        <w:t xml:space="preserve"> w kWh (zużycie energii elektrycznej odnosi się do całej instalacji, jest to suma zużycia prądu wszystkich urządzeń, w przeliczeniu na 1m3 wyprodukowanego azotu  w czystości 99,5% oraz z wydajnością 12l/s.).</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4"/>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15-12-2025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16-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12-12-2025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12-12-2025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15" w:name="_Hlk204172216"/>
      <w:bookmarkEnd w:id="15"/>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4/UE </w:t>
      </w:r>
      <w:bookmarkStart w:id="16" w:name="_Hlk13737014"/>
      <w:r>
        <w:rPr>
          <w:rFonts w:cs="Arial" w:ascii="Arial Narrow" w:hAnsi="Arial Narrow"/>
          <w:bCs/>
        </w:rPr>
        <w:t>w ramach projektu pn</w:t>
      </w:r>
      <w:bookmarkEnd w:id="16"/>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Generator azotu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Generator azo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w:ascii="Arial Narrow" w:hAnsi="Arial Narrow"/>
              </w:rPr>
              <w:t>W technologii adsorpcji zmiennociśnieniow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Zdolność do wytwarzania azotu o czystości od 95% do 99,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 xml:space="preserve">Wydajność azotu dla czystości 99,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 l/s</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 xml:space="preserve">Ciśnienie azotu na wylocie: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Narrow" w:ascii="Arial Narrow" w:hAnsi="Arial Narrow"/>
              </w:rPr>
              <w:t>8 bar</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w:ascii="Arial Narrow" w:hAnsi="Arial Narrow"/>
              </w:rPr>
              <w:t>Zawiera możliwość redukcji ciśnienia azotu na wylocie do 2 ba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w:ascii="Arial Narrow" w:hAnsi="Arial Narrow"/>
              </w:rPr>
              <w:t>Urządzenie w  pełni automatyczn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System zasilania urządzenia w sprężone powietrze niezależny od istniejącego systemu sprężonego powietrz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Kompresor sprężonego powietrza o parametrach zapewniających płynną pracę generatora azo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System osuszania, filtracji powietrza i zbiornik buforowy powietrza wyposażony w automatyczny spust kondensatu, zapewniający płynną pracę generatora azo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cs="Arial Narrow" w:ascii="Arial Narrow" w:hAnsi="Arial Narrow"/>
              </w:rPr>
              <w:t>Dwa zbiorniki buforowe azotu o pojemności 2m3 każdy, utrzymujące azot pod ciśnieniem 8 bar, zapewniające płynną pracę całego system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maszyny (minimum 16 godzin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24 m-ce gwarancji od podpisania protokołu odbioru końcowego (w okresie gwarancji oferent nie będzie wymagał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rPr>
            </w:pPr>
            <w:r>
              <w:rPr>
                <w:rFonts w:cs="Arial Narrow" w:ascii="Arial Narrow" w:hAnsi="Arial Narrow"/>
              </w:rPr>
              <w:t>Zgodność z dyrektywą ciśnieniową całego zespołu ciśnieniow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20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 na 1m3 wyprodukowanego azotu [w kWh]</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20"/>
                <w:szCs w:val="20"/>
              </w:rPr>
            </w:pPr>
            <w:r>
              <w:rPr>
                <w:rFonts w:cs="Arial Narrow" w:ascii="Arial Narrow" w:hAnsi="Arial Narrow"/>
                <w:b/>
                <w:bCs/>
              </w:rPr>
              <w:t>*</w:t>
            </w:r>
            <w:r>
              <w:rPr>
                <w:rFonts w:cs="Arial Narrow" w:ascii="Arial Narrow" w:hAnsi="Arial Narrow"/>
                <w:b/>
                <w:bCs/>
                <w:sz w:val="20"/>
                <w:szCs w:val="20"/>
              </w:rPr>
              <w:t>Zużycie energii elektrycznej odnosi się do całej instalacji, jest to suma zużycia prądu wszystkich urządzeń, w przeliczeniu na 1m3 wyprodukowanego azotu  w czystości 99,5% oraz z wydajnością 12l/s.</w:t>
            </w:r>
          </w:p>
          <w:p>
            <w:pPr>
              <w:pStyle w:val="Normal"/>
              <w:rPr>
                <w:rFonts w:ascii="Arial Narrow" w:hAnsi="Arial Narrow" w:eastAsia="Calibri" w:cs="Arial Narrow"/>
                <w:b/>
                <w:b/>
                <w:bCs/>
                <w:sz w:val="20"/>
                <w:szCs w:val="20"/>
                <w:lang w:eastAsia="en-US"/>
              </w:rPr>
            </w:pPr>
            <w:r>
              <w:rPr>
                <w:rFonts w:eastAsia="Calibri" w:cs="Arial Narrow" w:ascii="Arial Narrow" w:hAnsi="Arial Narrow"/>
                <w:b/>
                <w:bCs/>
                <w:sz w:val="20"/>
                <w:szCs w:val="20"/>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28-02-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17" w:name="_Hlk204172216"/>
      <w:bookmarkStart w:id="18" w:name="_Hlk204172216"/>
      <w:bookmarkEnd w:id="18"/>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19"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1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20:21:00Z</dcterms:created>
  <dc:creator>Beata Misztela</dc:creator>
  <dc:description/>
  <cp:keywords/>
  <dc:language>en-US</dc:language>
  <cp:lastModifiedBy>Beata Misztela</cp:lastModifiedBy>
  <cp:lastPrinted>2018-05-25T09:26:00Z</cp:lastPrinted>
  <dcterms:modified xsi:type="dcterms:W3CDTF">2025-12-05T12:21:00Z</dcterms:modified>
  <cp:revision>6</cp:revision>
  <dc:subject/>
  <dc:title>Projekt współfinansowany z Europejskiego Funduszu Rozwoju Regionalnego oraz Budżetu Państwa</dc:title>
</cp:coreProperties>
</file>